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421623066"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1750952285"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941850405"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93135502"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565397961"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